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87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UBLICIDAD EN RADIO: RANKING DE AUDIENCIA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112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foto">
    <w:name w:val="piefoto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43:00Z</dcterms:created>
  <dc:creator>publico</dc:creator>
  <dc:description/>
  <dc:language>en-US</dc:language>
  <cp:lastModifiedBy>publico</cp:lastModifiedBy>
  <dcterms:modified xsi:type="dcterms:W3CDTF">2013-03-05T12:43:00Z</dcterms:modified>
  <cp:revision>2</cp:revision>
  <dc:subject/>
  <dc:title>Tarifas de publicidad en radio 2012 - Cuñas de 20 segundos, emisión nacional en día laborable</dc:title>
</cp:coreProperties>
</file>